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5475759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2925914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